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2"/>
          <w:szCs w:val="36"/>
        </w:rPr>
        <w:t>DIE ABEND-KOMMUNIONEN MIT GOTT-VATER-MUTTER IM HIMMEL</w:t>
        <w:br/>
        <w:t>UND DEN HIMMLISCHEN ENGELN</w:t>
      </w:r>
      <w:r>
        <w:rPr/>
        <w:t>:</w:t>
        <w:br/>
        <w:t>DER HIMMLISCHEN MACHT UND DEN KRÄFTEN DER UNSICHTBAREN REICHE,</w:t>
        <w:br/>
        <w:t> mit denen man sich in HÖCHSTER DEMUT UND LIEBE an jedem ABEND verbindet.</w:t>
        <w:br/>
      </w:r>
      <w:r>
        <w:rPr>
          <w:b w:val="false"/>
          <w:bCs w:val="false"/>
        </w:rPr>
        <w:br/>
      </w:r>
      <w:r>
        <w:rPr>
          <w:b w:val="false"/>
          <w:bCs w:val="false"/>
          <w:sz w:val="18"/>
        </w:rPr>
        <w:t xml:space="preserve">Diese Kommunionen sind den KRÄFTEN gewidmet, die unsere HÖHERE ENTWICKLUNG bestimmen. </w:t>
        <w:br/>
        <w:t>Ihre sich steigernde Wirkung liegt in der zunehmenden Wiederbelebung des GEISTES und der verborgenen HÖHEREN KRÄFTE. Sie ermöglichen uns, die HÖHEREN MEERE DER LIEBE, des LEBENS und der GEDANKEN zu empfangen, je nach Regelmäßigkeit, Intensität und Dauer</w:t>
        <w:br/>
        <w:t xml:space="preserve"> der persönlichen Hinwendung.</w:t>
      </w:r>
      <w:r>
        <w:rPr>
          <w:b w:val="false"/>
          <w:bCs w:val="false"/>
          <w:color w:val="000080"/>
          <w:sz w:val="18"/>
        </w:rPr>
        <w:br/>
      </w:r>
      <w:r>
        <w:rPr>
          <w:sz w:val="16"/>
        </w:rPr>
        <w:br/>
      </w:r>
      <w:r>
        <w:rPr>
          <w:b w:val="false"/>
          <w:bCs w:val="false"/>
          <w:sz w:val="16"/>
        </w:rPr>
        <w:t>(nach "Die Lehren der Essener - Essener Meditationen", Dr.E.Bordeaux Székely, Neue Erde Verlag, S. 42ff)</w:t>
      </w:r>
      <w:r>
        <w:rPr>
          <w:sz w:val="16"/>
          <w:szCs w:val="36"/>
        </w:rPr>
        <w:br/>
        <w:br/>
      </w:r>
      <w:r>
        <w:rPr>
          <w:color w:val="CC0099"/>
        </w:rPr>
        <w:t>Sprich vor der KOMMUNION die folgenden Worte,</w:t>
        <w:br/>
        <w:t xml:space="preserve"> konzentriere Dich dabei ganz bewusst auf</w:t>
        <w:br/>
        <w:t xml:space="preserve"> ihren Sinn und visualisiere alles</w:t>
        <w:br/>
        <w:t>Gesprochene und Gedachte:</w:t>
        <w:br/>
      </w:r>
      <w:r>
        <w:rPr/>
        <w:br/>
      </w:r>
      <w:r>
        <w:rPr>
          <w:color w:val="D40092"/>
        </w:rPr>
        <w:t>“</w:t>
      </w:r>
      <w:r>
        <w:rPr>
          <w:color w:val="CD009A"/>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rPr>
          <w:color w:val="000080"/>
        </w:rPr>
      </w:pPr>
      <w:r>
        <w:rPr>
          <w:color w:val="000080"/>
        </w:rPr>
      </w:r>
    </w:p>
    <w:p>
      <w:pPr>
        <w:pStyle w:val="TextBody"/>
        <w:rPr>
          <w:color w:val="000080"/>
        </w:rPr>
      </w:pPr>
      <w:r>
        <w:rPr>
          <w:color w:val="000080"/>
        </w:rPr>
      </w:r>
    </w:p>
    <w:p>
      <w:pPr>
        <w:pStyle w:val="TextBody"/>
        <w:rPr/>
      </w:pPr>
      <w:r>
        <w:rPr>
          <w:color w:val="CC0099"/>
        </w:rPr>
        <w:t>Freitag abend: GOTT-VATER-MUTTER  IM HIMMEL</w:t>
        <w:br/>
        <w:t xml:space="preserve"> </w:t>
        <w:br/>
        <w:t>VERBINDE DICH MIT GOTT-VATER-MUTTER, QUELLE DES LICHTS-DER LIEBE, IN TIEFSTER ANBETUNG. DIES IST DIE ZENTRALE KOMMUNION.</w:t>
        <w:br/>
        <w:br/>
      </w:r>
      <w:r>
        <w:rPr/>
        <w:t xml:space="preserve">(Und Jesus sprach:) Und am Abend des Sabbath sagt diese Worte: </w:t>
        <w:br/>
        <w:t>"GOTT-VATER-MUTTER UND ICH SIND EINS".</w:t>
        <w:br/>
        <w:br/>
        <w:t xml:space="preserve">Schließt Eure Augen, Ihr KINDER DES LICHTS, und betretet im Schlaf die unbekannten HIMMLISCHEN REICHE VON GOTTVATERMUTTER, und Ihr werdet im Licht der Sterne baden, und GOTTVATERMUTTER wird Euch in DEN HÄNDEN halten und einen QUELL DES WISSENS in Euch aufsteigen lassen, einen BRUNNEN DER KRAFT, der LEBENDIGES WASSER verströmt, FLUTEN DER LIEBE, allumfassende WEISHEIT, und die HERRLICHKEIT DES EWIGEN LICHTS. </w:t>
        <w:br/>
        <w:t>Eines Tages öffnen sich die Augen Eures GEISTES, und Ihr werdet all dies WISSEN.</w:t>
        <w:br/>
        <w:br/>
      </w:r>
      <w:r>
        <w:rPr>
          <w:b w:val="false"/>
          <w:bCs w:val="false"/>
        </w:rPr>
        <w:t>In dieser KOMMUNION denken wir an die KOSMISCHEN GESETZE denken und ERKENNEN, dass im Weltall ununterbrochen SCHÖPFUNG geschieht, wobei der Mensch die ARBEIT der SCHÖPFUNG auf der ERDE weiterführen soll.</w:t>
        <w:br/>
        <w:t>Unser EINSSEIN mit den KOSMISCHEN MEEREN DER LIEBE, DES LEBENS, DER GEDANKEN wirkt sich auf die Höheren Schwingungen aller Planeten aus. Indem wir die KRÄFTE der KOSMISCHEN MEERE empfangen, können wir  KOSMISCHES BEWUSSTSEIN erlangen und uns so mit den KOSMISCHEN STRÖMUNGEN verbinden.</w:t>
        <w:br/>
        <w:t>Dadurch können wir unsere SCHÖPFERISCHEN Fähigkeiten optimal entwickeln und unsere SCHÖPFERISCHE QUELLEN im Innen und Außen nutzen. </w:t>
        <w:br/>
        <w:br/>
      </w:r>
      <w:r>
        <w:rPr>
          <w:i/>
          <w:iCs/>
        </w:rPr>
        <w:t>Diese Kommunion schafft allmählich eine Verbindung mit dem EWIGEN und UNBEGRENZEN KOSMISCHEN MEER der Höheren Ausstrahlungen aller Planeten, sobald das KOSMISCHE BEWUSSTSEIN erwacht und der Einzelne schließlich mit der HÖCHSTEN KRAFT verbunden ist. Die Essener wussten, dass der Mensch nur auf diese Weise sein größtes ZIEL erreichen kann: Die VEREINIGUNG mit dem HIMMLISCHEN VATER.</w:t>
      </w:r>
      <w:r>
        <w:rPr/>
        <w:br/>
      </w:r>
    </w:p>
    <w:p>
      <w:pPr>
        <w:pStyle w:val="Normal"/>
        <w:autoSpaceDE w:val="false"/>
        <w:jc w:val="center"/>
        <w:rPr/>
      </w:pPr>
      <w:r>
        <w:rPr>
          <w:b/>
          <w:bCs/>
          <w:color w:val="CC0099"/>
        </w:rPr>
        <w:t>Sprich vor der KOMMUNION die folgenden Worte,</w:t>
        <w:br/>
        <w:t xml:space="preserve"> konzentriere Dich dabei ganz bewusst auf</w:t>
        <w:br/>
        <w:t xml:space="preserve"> ihren Sinn und visualisiere alles</w:t>
        <w:br/>
        <w:t>Gesprochene und Gedachte:</w:t>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r>
    </w:p>
    <w:p>
      <w:pPr>
        <w:pStyle w:val="TextBody"/>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pPr>
      <w:r>
        <w:rPr>
          <w:color w:val="CC0099"/>
        </w:rPr>
        <w:t>Samstag abend: ENGEL DES EWIGEN LEBENS  </w:t>
        <w:br/>
        <w:t xml:space="preserve"> </w:t>
        <w:br/>
      </w:r>
      <w:r>
        <w:rPr/>
        <w:t xml:space="preserve">(Und Jesus sprach:) Und am Abend sagt diese Worte: </w:t>
        <w:br/>
        <w:t xml:space="preserve">"ENGEL DES EWIGEN LEBENS, KOMM HERAB IN MICH UND GIB MEINEM GEIST DAS EWIGE LEBEN." </w:t>
        <w:br/>
        <w:br/>
        <w:t>Nun schließt Eure Augen, und im Schlaf vergegenwärtigt Euch der EINHEIT DES LEBENS überall. Denn dies ist die WAHRHEIT: während der Stunden des Tageslichts sind unsere Füße am Boden, und wir haben keine Flügel, mit denen wir fliegen. Aber unser GEIST ist nicht an die ERDE gebunden, und mit dem Herannahen der Nacht überwinden wir unsere Bindung an die ERDE und treffen uns mit dem, was EWIG ist. Denn der Mensch ist nicht nur das, als was er erscheint, und nur mit den Augen des Geistes können wir jene goldenen Fäden erkennen, die uns mit dem LEBEN überall verbinden.</w:t>
      </w:r>
      <w:r>
        <w:rPr>
          <w:b w:val="false"/>
          <w:bCs w:val="false"/>
        </w:rPr>
        <w:br/>
        <w:br/>
        <w:t xml:space="preserve">Mit dieser KOMMUNION kann der Mensch das intuitive WISSEN über die EWIGKEIT DES LEBENS im UNIVERSUM in sich erwecken und seine EINHEIT mit diesem EWIGEN LEBEN  und der  KOSMISCHEN ORDNUNG verwirklichen. </w:t>
        <w:br/>
        <w:br/>
        <w:t>Durch sie erlernt er die Bedeutung, die Schwerkraft der irdischen Gedankenströmungen hinter sich zu lassen und sich der Wirkung höherer Schwingungen und ihrer Rolle für die Entwicklung des Einzelnen und der Planeten bewusst zu werden.</w:t>
        <w:br/>
        <w:br/>
        <w:t xml:space="preserve">Dem Menschen ist die Überwindung der Schwerkraft der ERDE und die Aufnahme und Nutzung der höheren Schwingungen der ERDE und aller anderen Planeten möglich, aber darüber hinaus auch die Aufnahme und Nutzung der höchsten Schwingungen der HÖCHSTEN PLANETEN. </w:t>
        <w:br/>
        <w:t>So können wir KOSMISCHES BEWUSSTSEIN erlangen.</w:t>
        <w:br/>
        <w:br/>
        <w:t>Der GEISTIGE Fortschritt ist grenzenlos möglich, denn das Universum ist eine unerschöpfliche QUELLE von Energien, die uns Menschen zur Verfügung stehen, wenn unsere empfangenden Wahrnehmungsorgane und Wahrnehmungszentren immer vollkommener werden.</w:t>
      </w:r>
      <w:r>
        <w:rPr/>
        <w:t xml:space="preserve"> </w:t>
      </w:r>
      <w:r>
        <w:rPr>
          <w:b w:val="false"/>
          <w:bCs w:val="false"/>
        </w:rPr>
        <w:br/>
        <w:br/>
        <w:br/>
      </w:r>
      <w:r>
        <w:rPr>
          <w:i/>
          <w:iCs/>
        </w:rPr>
        <w:t>Die Essener nahmen an, dass der Zweck des Weltalls nur im EWIGEN LEBEN liegen kann, in der Unsterblichkeit. Dafür muss der Mensch sich aber ständig weiterentwickeln. Die Überwindung der Schwerkraft und die Aufnahme und Nutzung Höherer Schwingungen galt den Essenern als höchste mystische Errungenschaft.</w:t>
      </w:r>
      <w:r>
        <w:rPr>
          <w:color w:val="CC0099"/>
        </w:rPr>
        <w:b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Normal"/>
        <w:autoSpaceDE w:val="false"/>
        <w:jc w:val="center"/>
        <w:rPr>
          <w:b/>
          <w:b/>
          <w:bCs/>
          <w:color w:val="CC0099"/>
        </w:rPr>
      </w:pPr>
      <w:r>
        <w:rPr>
          <w:b/>
          <w:bCs/>
          <w:color w:val="CC0099"/>
        </w:rPr>
        <w:t>Sprich vor der KOMMUNION die folgenden Worte,</w:t>
        <w:br/>
        <w:t xml:space="preserve"> konzentriere Dich dabei ganz bewusst auf</w:t>
        <w:br/>
        <w:t xml:space="preserve"> ihren Sinn und visualisiere alles</w:t>
        <w:br/>
        <w:t>Gesprochene und Gedachte:</w:t>
      </w:r>
    </w:p>
    <w:p>
      <w:pPr>
        <w:pStyle w:val="Normal"/>
        <w:autoSpaceDE w:val="false"/>
        <w:jc w:val="center"/>
        <w:rPr/>
      </w:pP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rPr>
          <w:color w:val="CC0099"/>
        </w:rPr>
      </w:pPr>
      <w:r>
        <w:rPr>
          <w:color w:val="CC0099"/>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color w:val="CC0099"/>
        </w:rPr>
      </w:pPr>
      <w:r>
        <w:rPr>
          <w:color w:val="CC0099"/>
        </w:rPr>
        <w:t xml:space="preserve">Sonntag abend: ENGEL DER SCHÖPFERISCHEN ARBEIT </w:t>
        <w:br/>
      </w:r>
    </w:p>
    <w:p>
      <w:pPr>
        <w:pStyle w:val="TextBody"/>
        <w:rPr>
          <w:color w:val="CC0099"/>
        </w:rPr>
      </w:pPr>
      <w:r>
        <w:rPr/>
        <w:t>(Und Jesus sprach:) Und am Abend sagt diese Worte:</w:t>
        <w:br/>
        <w:t>"Engel der SCHÖPFERISCHEN ARBEIT, KOMM HERAB AUF DIE ERDE UND GIB ALLEN MENSCHEN IN FÜLLE!"</w:t>
        <w:br/>
        <w:br/>
        <w:t xml:space="preserve">Nun schließ Deine Augen, und im Einschlafen verbinde Dich in mit dem ENGEL DER SCHÖPFERISCHEN ARBEIT und denke an alle großartigen Dinge, die durch menschliche Arbeit geschaffen wurden, an die großen Meisterwerke der Kunst, Literatur, Wissenschaften, Geisteswissenschaften, und an alles, was der Mensch über die Natur hinaus entwickelt hatte, an die großen Werke, die von den vorausgegangenen Generationen hervorgebracht und von den heutigen geerbt wurden sowie an alle anderen Aspekte SCHÖPFERISCHER ARBEIT, und ERKENNE ihre Bedeutung und ihre überragende Rolle in der Entwicklung des Einzelnen. </w:t>
        <w:br/>
        <w:br/>
        <w:t>Nimm die Energien und Kräfte aus den SCHÖPFERISCHEN WERKEN der Menschheit, insbesondere aus allen Meisterwerken auf, um sie zu einem Teil Deines Bewusstseins werden zu lassen. Betrachte die unendlichen kreativen Werke der Bienen und anderer Lebensformen und nimm diese Gedanken mit hinein in Deinen Schlaf.</w:t>
        <w:br/>
        <w:br/>
      </w:r>
      <w:r>
        <w:rPr>
          <w:b w:val="false"/>
          <w:bCs w:val="false"/>
        </w:rPr>
        <w:t>Ich besinne mich auf die Arbeit der Bienen und auf die SCHÖPFERISCHE ARBEIT der Menschheit in allen Lebensbereichen.</w:t>
        <w:br/>
        <w:br/>
      </w:r>
      <w:r>
        <w:rPr/>
        <w:br/>
      </w:r>
      <w:r>
        <w:rPr>
          <w:i/>
          <w:iCs/>
        </w:rPr>
        <w:t>In den Essener Bruderschaften führte jeder eine SCHÖPFERISCHE ARBEIT aus, für die eigene Vervollkommnung, für die Bruderschaft oder die Menschheit; für die Essener galt SCHÖPFERISCHE ARBEIT als der höchste Ausdruck der LIEBE.</w:t>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Normal"/>
        <w:autoSpaceDE w:val="false"/>
        <w:jc w:val="center"/>
        <w:rPr>
          <w:b/>
          <w:b/>
          <w:bCs/>
          <w:color w:val="CC0099"/>
        </w:rPr>
      </w:pPr>
      <w:r>
        <w:rPr>
          <w:b/>
          <w:bCs/>
          <w:color w:val="CC0099"/>
        </w:rPr>
        <w:t>Sprich vor der KOMMUNION die folgenden Worte,</w:t>
        <w:br/>
        <w:t xml:space="preserve"> konzentriere Dich dabei ganz bewusst auf</w:t>
        <w:br/>
        <w:t xml:space="preserve"> ihren Sinn und visualisiere alles</w:t>
        <w:br/>
        <w:t>Gesprochene und Gedachte:</w:t>
      </w:r>
    </w:p>
    <w:p>
      <w:pPr>
        <w:pStyle w:val="Normal"/>
        <w:autoSpaceDE w:val="false"/>
        <w:jc w:val="center"/>
        <w:rPr/>
      </w:pP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color w:val="CC0099"/>
        </w:rPr>
      </w:pPr>
      <w:r>
        <w:rPr>
          <w:color w:val="CC0099"/>
        </w:rPr>
        <w:t>Montag abend: ENGEL DES FRIEDENS  </w:t>
      </w:r>
    </w:p>
    <w:p>
      <w:pPr>
        <w:pStyle w:val="TextBody"/>
        <w:rPr/>
      </w:pPr>
      <w:r>
        <w:rPr>
          <w:color w:val="CC0099"/>
        </w:rPr>
        <w:br/>
      </w:r>
      <w:r>
        <w:rPr/>
        <w:t>(Und Jesus sprach:) Und am Abend sagt diese Worte:</w:t>
        <w:br/>
        <w:t xml:space="preserve">"FRIEDE, FRIEDE, FRIEDE - ENGEL DES FRIEDENS, SEI IMMER BEI UNS!" </w:t>
        <w:br/>
        <w:br/>
        <w:t>...Nun schließt Eure Augen, und im Schlaf vergegenwärtigt Euch des ENGELS DES FRIEDENS in allem, was LEBT, in allem, was Ihr tut, in jedem Wort, das Ihr sprecht. Denn FRIEDEN ist der SCHLÜSSEL zu allem WISSEN, zu jedem Geheimnis, zu allem LEBEN. Wo es keinen FRIEDEN gibt, da regiert die Finsternis. Und die Kinder der Finsternis möchten den Frieden der Kinder des LICHTS fortnehmen. Geht deshalb in dieser Nacht zu dem GOLDENEN STROM DES LICHTS, dem Gewand des ENGELS DES FRIEDENS, und bringt am Morgen den FRIEDEN GOTTES zurück, der über das Verstehen hinausgeht, damit Ihr die HERZEN der Menschen trösten könnt.</w:t>
        <w:br/>
      </w:r>
    </w:p>
    <w:p>
      <w:pPr>
        <w:pStyle w:val="TextBody"/>
        <w:rPr/>
      </w:pPr>
      <w:r>
        <w:rPr/>
        <w:br/>
      </w:r>
      <w:r>
        <w:rPr>
          <w:b w:val="false"/>
          <w:bCs w:val="false"/>
        </w:rPr>
        <w:t>Ich besinne mich auf den zunehmenden Mond und das Mondlicht, indem ich den ALLUMFASSENDEN FRIEDEN in allen Bereichen des DASEINS erkenne.</w:t>
        <w:br/>
        <w:br/>
      </w:r>
    </w:p>
    <w:p>
      <w:pPr>
        <w:pStyle w:val="TextBody"/>
        <w:rPr/>
      </w:pPr>
      <w:r>
        <w:rPr>
          <w:b w:val="false"/>
          <w:bCs w:val="false"/>
        </w:rPr>
        <w:br/>
      </w:r>
      <w:r>
        <w:rPr>
          <w:i/>
          <w:iCs/>
        </w:rPr>
        <w:t>Die Essener hielten den FRIEDEN für einen der höchsten WERTE, den die Menschen erreichen können, und sie meinten, solange ein Mensch die Bedeutung dessen nicht erkennt, kann er nicht spirituell sein, und ohne Spiritualität kann sein Leben keinen Sinn haben. Darum war die ERKENNTNIS über die Bedeutung des FRIEDENS so wichtig für sie.</w:t>
        <w:br/>
      </w:r>
      <w:r>
        <w:rPr>
          <w:b w:val="false"/>
          <w:bCs w:val="false"/>
        </w:rPr>
        <w:br/>
        <w:br/>
        <w:br/>
        <w:br/>
        <w:br/>
        <w:br/>
        <w:br/>
        <w:br/>
        <w:b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br/>
        <w:b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Normal"/>
        <w:autoSpaceDE w:val="false"/>
        <w:jc w:val="center"/>
        <w:rPr>
          <w:b/>
          <w:b/>
          <w:bCs/>
        </w:rPr>
      </w:pPr>
      <w:r>
        <w:rPr>
          <w:b/>
          <w:bCs/>
        </w:rPr>
        <w:br/>
      </w:r>
    </w:p>
    <w:p>
      <w:pPr>
        <w:pStyle w:val="Normal"/>
        <w:autoSpaceDE w:val="false"/>
        <w:jc w:val="center"/>
        <w:rPr/>
      </w:pPr>
      <w:r>
        <w:rPr>
          <w:i/>
          <w:iCs/>
        </w:rPr>
        <w:br/>
      </w:r>
      <w:r>
        <w:rPr>
          <w:b/>
          <w:bCs/>
          <w:color w:val="CC0099"/>
        </w:rPr>
        <w:t>Sprich vor der KOMMUNION die folgenden Worte,</w:t>
        <w:br/>
        <w:t xml:space="preserve"> konzentriere Dich dabei ganz bewusst auf</w:t>
        <w:br/>
        <w:t xml:space="preserve"> ihren Sinn und visualisiere alles</w:t>
        <w:br/>
        <w:t>Gesprochene und Gedachte:</w:t>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rPr>
          <w:color w:val="CC0099"/>
        </w:rPr>
      </w:pPr>
      <w:r>
        <w:rPr>
          <w:color w:val="CC0099"/>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pPr>
      <w:r>
        <w:rPr>
          <w:color w:val="CC0099"/>
        </w:rPr>
        <w:t>Dienstag abend: ENGEL DER KRAFT  </w:t>
        <w:br/>
        <w:t xml:space="preserve">  </w:t>
      </w:r>
      <w:r>
        <w:rPr>
          <w:b w:val="false"/>
          <w:bCs w:val="false"/>
        </w:rPr>
        <w:br/>
      </w:r>
      <w:r>
        <w:rPr/>
        <w:t xml:space="preserve">(Und Jesus sprach:) Und am Abend sagt diese Worte: </w:t>
        <w:br/>
        <w:t>"ENGEL DER KRAFT, KOMM HERAB ZU MIR UND ERFÜLLE MEINE TATEN MIT KRAFT."</w:t>
        <w:br/>
        <w:t xml:space="preserve"> </w:t>
        <w:br/>
        <w:t>Denn dies ist die WAHRHEIT: wie es kein LEBEN auf der Erde ohne SONNE gibt, gibt es ohne den ENGEL DER KRAFT auch kein LEBEN DES GEISTES! Was Ihr denkt und fühlt, wäre dann wie eine tote Schrift, die nur aus den Buchstaben auf einem Blatt besteht, oder wie die tote Sprache der toten Menschen. Aber die KINDER DES LICHTS werden nicht nur DENKEN und FÜHLEN, sondern sie werden auch TUN, und ihre TATEN werden die ERFÜLLUNG ihrer GEDANKEN und GEFÜHLE sein, so wie die goldenen Sommerfrüchte ERFÜLLEN, was der Frühling verspricht.</w:t>
        <w:br/>
      </w:r>
      <w:r>
        <w:rPr>
          <w:b w:val="false"/>
          <w:bCs w:val="false"/>
        </w:rPr>
        <w:t> </w:t>
        <w:br/>
        <w:t xml:space="preserve">Denke an das unendliche MEER DES LEBENS im UNIVERSUM, wo KOSMISCHE KRAFTSTRÖME das LEBEN auf allen Sterne und Planeten ewig und in schöpferischer Weise vereinigen und so alle Lebewesen untereinander verbinden. Erkenne bewusst diese WIRKENDEN KRÄFTE in Dir und um Dich. Indem Du sie wahrnimmst, nimmst Du sie durch Dein Nervensystem auf und kannst sie in jedem Bereich Deines Lebens nutzen.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r/>
      </w:r>
      <w:r>
        <w:rPr>
          <w:i/>
          <w:iCs/>
        </w:rPr>
        <w:t>Die Essener waren in bemerkenswerter Weise fähig, diese Strömungen aufzunehmen und entsprechend zu verwerten.</w:t>
      </w:r>
      <w:r>
        <w:rPr>
          <w:color w:val="CC0099"/>
        </w:rPr>
        <w:br/>
      </w:r>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jc w:val="center"/>
        <w:rPr/>
      </w:pPr>
      <w:r>
        <w:rPr>
          <w:b/>
          <w:bCs/>
          <w:color w:val="CC0099"/>
        </w:rPr>
        <w:t>Sprich vor der KOMMUNION die folgenden Worte,</w:t>
        <w:br/>
        <w:t xml:space="preserve"> konzentriere Dich dabei ganz bewusst auf</w:t>
        <w:br/>
        <w:t xml:space="preserve"> ihren Sinn und visualisiere alles</w:t>
        <w:br/>
        <w:t>Gesprochene und Gedachte:</w:t>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000080"/>
        </w:rPr>
      </w:pPr>
      <w:r>
        <w:rPr>
          <w:color w:val="CD009A"/>
        </w:rPr>
        <w:t>Der HEILIGEN LEHRE DES LICHTS UND DER LIEBE.“</w:t>
      </w:r>
      <w:r>
        <w:rPr>
          <w:color w:val="CC0099"/>
        </w:rPr>
        <w:b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b w:val="false"/>
          <w:b w:val="false"/>
          <w:bCs w:val="false"/>
          <w:color w:val="CC0099"/>
        </w:rPr>
      </w:pPr>
      <w:r>
        <w:rPr>
          <w:color w:val="CC0099"/>
        </w:rPr>
        <w:t>Mittwoch abend: ENGEL DER LIEBE  </w:t>
        <w:br/>
      </w:r>
      <w:r>
        <w:rPr>
          <w:b w:val="false"/>
          <w:bCs w:val="false"/>
        </w:rPr>
        <w:t xml:space="preserve"> </w:t>
        <w:br/>
      </w:r>
      <w:r>
        <w:rPr/>
        <w:t>(Und Jesus sprach:) Und am Abend sagt diese Worte:</w:t>
        <w:br/>
        <w:t xml:space="preserve">"ENGEL DER LIEBE, KOMM HERAB ZU MIR UND ERFÜLLE MICH MIT LIEBE!" </w:t>
        <w:br/>
        <w:br/>
        <w:t xml:space="preserve">Denn durch die LIEBE werden GOTT-VATER-MUTTER, DIE ERDENMUTTER und der MENSCH EINS. LIEBE IST EWIG. LIEBE IST STÄRKER ALS DER TOD! </w:t>
        <w:br/>
        <w:t>Und jede Nacht sollen die KINDER DES LICHTS im HEILIGEN WASSER des ENGELS DER LIEBE baden, damit Dieser am Morgen die Kinder der Menschen mit freundlichen Taten und sanften Worten taufen kann. Denn wenn das HERZ des KINDES DES LICHTS in LIEBE gebadet ist, werden ihm nur noch freundliche und sanfte Worte entspringen.</w:t>
        <w:br/>
      </w:r>
      <w:r>
        <w:rPr>
          <w:b w:val="false"/>
          <w:bCs w:val="false"/>
        </w:rPr>
        <w:t> </w:t>
        <w:br/>
        <w:t>Wenn nämlich die „KINDER DES LICHTS“ mit dieser LIEBE erfüllt sind, schicken ihre Gefühlskörper höhere Gefühlsströme zu allen Geschöpfen der ERDE, wie auch zu all jenen Geschöpfen im unendlichen KOSMISCHEN MEER DER LIEBE und ziehen gleichzeitig von dort höhere Gefühlsströme an, die dann wiederum auch die Kinder der Menschen erreichen.</w:t>
        <w:br/>
        <w:br/>
        <w:t xml:space="preserve">Verbinde Dich mit dem ENGEL DER LIEBE. LIEBE ist das höchste SCHÖPFERISCHE GEFÜHL. Es gibt ein KOSMISCHES MEER DER LIEBE, das alle LEBENSFORMEN vereint. Das LEBEN selbst ist Ausdruck dieser LIEBE - auf der ERDE und überall. </w:t>
        <w:br/>
        <w:br/>
        <w:t>LERNE die Wichtigkeit und Bedeutung der LIEBE für Dich selbst und das UNIVERSUM erkennen.</w:t>
        <w:br/>
        <w:br/>
        <w:t>Werde Dir dieser Strömungen bewusst und nimm sie auf, denn sie sind eine mächtige QUELLE von KRAFT und ENERGIE, die Du konzentrieren und in alle Ausdrucksformen Deines Bewusstseins lenken kannst.</w:t>
        <w:br/>
        <w:br/>
        <w:t>Weil im KOSMISCHEN MEER DER LIEBE zwischen allen Lebewesen eine direkte Verbindung besteht, verletzt Du Dich selbst, wenn Du ein anderes Wesen verletzt.</w:t>
        <w:br/>
        <w:br/>
        <w:t xml:space="preserve">LIEBE DICH SELBST UND ALLES UND HEILE DAMIT DICH SELBST UND DEINE BEZIEHUNGEN ZU ANDEREN! </w:t>
        <w:br/>
        <w:br/>
        <w:br/>
      </w:r>
      <w:r>
        <w:rPr>
          <w:i/>
          <w:iCs/>
        </w:rPr>
        <w:t>Die Essener waren fähig, starke LIEBESGEFÜHLE zu erzeugen und auf alle Lebewesen auf der</w:t>
      </w:r>
      <w:r>
        <w:rPr/>
        <w:t xml:space="preserve"> </w:t>
      </w:r>
      <w:r>
        <w:rPr>
          <w:i/>
          <w:iCs/>
        </w:rPr>
        <w:t>ERDE und im ganzen KOSMOS auszustrahlen. Diese LIEBE bewirkte, dass sie in Bruderschaften zusammen lebten, ihren Nahrungsüberschuss mit Anderen teilten und hinausgingen, um die Unwissenden zu HEILEN und zu LEHREN. Sie drückten ihre LIEBE in Taten aus. Dies war - und ist! - eine ihrer großartigsten mystischen Errungenschaften!</w:t>
      </w:r>
      <w:r>
        <w:rPr/>
        <w:br/>
      </w:r>
      <w:r>
        <w:rPr>
          <w:color w:val="CC0099"/>
        </w:rPr>
        <w:t xml:space="preserve"> </w:t>
        <w:br/>
      </w:r>
    </w:p>
    <w:p>
      <w:pPr>
        <w:pStyle w:val="Normal"/>
        <w:autoSpaceDE w:val="false"/>
        <w:jc w:val="center"/>
        <w:rPr>
          <w:b/>
          <w:b/>
          <w:bCs/>
          <w:color w:val="CC0099"/>
        </w:rPr>
      </w:pPr>
      <w:r>
        <w:rPr>
          <w:b/>
          <w:bCs/>
          <w:color w:val="CC0099"/>
        </w:rPr>
        <w:t>Sprich vor der KOMMUNION die folgenden Worte,</w:t>
        <w:br/>
        <w:t xml:space="preserve"> konzentriere Dich dabei ganz bewusst auf</w:t>
        <w:br/>
        <w:t xml:space="preserve"> ihren Sinn und visualisiere alles</w:t>
        <w:br/>
        <w:t>Gesprochene und Gedachte:</w:t>
      </w:r>
    </w:p>
    <w:p>
      <w:pPr>
        <w:pStyle w:val="Normal"/>
        <w:autoSpaceDE w:val="false"/>
        <w:jc w:val="center"/>
        <w:rPr/>
      </w:pP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r>
    </w:p>
    <w:p>
      <w:pPr>
        <w:pStyle w:val="TextBody"/>
        <w:jc w:val="center"/>
        <w:rPr>
          <w:color w:val="000080"/>
        </w:rPr>
      </w:pPr>
      <w:r>
        <w:rPr>
          <w:color w:val="000080"/>
        </w:rPr>
      </w:r>
    </w:p>
    <w:p>
      <w:pPr>
        <w:pStyle w:val="TextBody"/>
        <w:rPr>
          <w:color w:val="000080"/>
        </w:rPr>
      </w:pPr>
      <w:r>
        <w:rPr>
          <w:color w:val="000080"/>
        </w:rPr>
      </w:r>
    </w:p>
    <w:p>
      <w:pPr>
        <w:pStyle w:val="TextBody"/>
        <w:jc w:val="center"/>
        <w:rPr>
          <w:color w:val="000080"/>
        </w:rPr>
      </w:pPr>
      <w:r>
        <w:rPr>
          <w:color w:val="000080"/>
        </w:rPr>
      </w:r>
    </w:p>
    <w:p>
      <w:pPr>
        <w:pStyle w:val="TextBody"/>
        <w:jc w:val="center"/>
        <w:rPr>
          <w:color w:val="000080"/>
        </w:rPr>
      </w:pPr>
      <w:r>
        <w:rPr>
          <w:color w:val="000080"/>
        </w:rPr>
      </w:r>
    </w:p>
    <w:p>
      <w:pPr>
        <w:pStyle w:val="TextBody"/>
        <w:rPr/>
      </w:pPr>
      <w:r>
        <w:rPr>
          <w:color w:val="CC0099"/>
        </w:rPr>
        <w:t xml:space="preserve">Donnerstag abend: ENGEL DER WEISHEIT </w:t>
        <w:br/>
      </w:r>
      <w:r>
        <w:rPr>
          <w:b w:val="false"/>
          <w:bCs w:val="false"/>
        </w:rPr>
        <w:t xml:space="preserve"> </w:t>
        <w:br/>
      </w:r>
      <w:r>
        <w:rPr/>
        <w:t xml:space="preserve">(Und Jesus sprach:) Und am Abend sagt diese Worte: </w:t>
        <w:br/>
        <w:t>"ENGEL DER WEISHEIT, KOMM HERAB ZU MIR UND ERFÜLLE MEINE GEDANKEN MIT WEISHEIT!"</w:t>
        <w:br/>
        <w:br/>
        <w:t>Wisset, Ihr Kinder des LICHTS, dass unsere Gedanken so stark sind wie ein Blitzstrahl, der einen mächtigen Baum zersplittert. Weil Ihr bisher nichts über die Macht Eurer Gedanken wusstet, musstet Ihr so lange warten, um zu lernen, wie man mit den ENGELN spricht! Lasst in all Euren Gedanken, Worten und Taten WEISHEIT sein. Denn dies ist die WAHRHEIT: Was ohne WEISHEIT getan wird, ist wie ein reiterloses Pferd, das mit schäumendem Mund und wilden Augen verrückt in einen gähnenden Abgrund rennt. Wenn aber der ENGEL DER WEISHEIT Eure Taten bestimmt, dann ist der Pfad zu den unbekannten Bereichen offen, und ORDNUNG und HARMONIE bestimmen Euer Leben!</w:t>
        <w:br/>
      </w:r>
      <w:r>
        <w:rPr>
          <w:b w:val="false"/>
          <w:bCs w:val="false"/>
        </w:rPr>
        <w:t> </w:t>
        <w:br/>
        <w:t>Der Gedankenkörper sendet dann höhere Gedankenströme aus und zieht sie auch an, während der Einzelne sich auf alle Gedanken der Erde und des KOSMISCHEN MEERES DER GEDANKEN besinnt und auf die darin enthaltenen Gedanken der größten und weisesten Denker aller Zeiten, die der Vergangenheit und die der Zukunft.</w:t>
        <w:br/>
      </w:r>
    </w:p>
    <w:p>
      <w:pPr>
        <w:pStyle w:val="TextBody"/>
        <w:rPr>
          <w:b w:val="false"/>
          <w:b w:val="false"/>
          <w:bCs w:val="false"/>
        </w:rPr>
      </w:pPr>
      <w:r>
        <w:rPr>
          <w:b w:val="false"/>
          <w:bCs w:val="false"/>
        </w:rPr>
        <w:t xml:space="preserve">Lerne vom ENGEL DER WEISHEIT, machtvolle harmonische Gedankenströme zu erzeugen und intuitives WISSEN und WEISHEIT zu erlangen. Das MEER aller höchsten je gedachten Gedanken ist offen für alle! </w:t>
        <w:br/>
      </w:r>
    </w:p>
    <w:p>
      <w:pPr>
        <w:pStyle w:val="TextBody"/>
        <w:rPr/>
      </w:pPr>
      <w:r>
        <w:rPr>
          <w:b w:val="false"/>
          <w:bCs w:val="false"/>
        </w:rPr>
        <w:br/>
      </w:r>
      <w:r>
        <w:rPr>
          <w:i/>
          <w:iCs/>
        </w:rPr>
        <w:t>Die Essener hielten Denken sowohl für eine Gehirnfunktion als auch für eine KOSMISCHE FUNKTION. Sie WUSSTEN, dass ein KOSMISCHES GEDANKENMEER existiert, das alle Gedanken enthält, und dieses war die mächtigste aller KOSMISCHEN ENERGIEN, unzerstörbar und unvergänglich. Durch diese KOMMUNION erlangten sie die Fähigkeit, machtvolle Gedankenströme zu empfangen und zu senden.</w:t>
        <w:br/>
        <w:br/>
        <w:br/>
      </w:r>
    </w:p>
    <w:p>
      <w:pPr>
        <w:pStyle w:val="TextBody"/>
        <w:rPr/>
      </w:pPr>
      <w:r>
        <w:rPr>
          <w:b w:val="false"/>
          <w:bCs w:val="false"/>
        </w:rPr>
        <w:br/>
        <w:br/>
        <w:br/>
        <w:br/>
        <w:br/>
        <w:br/>
        <w:t xml:space="preserve">Dies sind die traditionellen Worte der ABEND-KOMMUNIONEN mit dem GOTT-VATER-MUTTER und IHREN ENGELN, die ich behutsam unserer heutigen Terminologie und dem mir von GOTT vermitteltem WISSEN angepasst habe. </w:t>
        <w:br/>
        <w:br/>
        <w:t>Wenn Du diese KOMMUNIONEN machst, achte bitte unbedingt darauf, dass Du dabei in der BEDINGUNGSLOSEN LIEBE bist, weil nur dann die volle Wirkung dieser HEILIGEN HANDLUNG eintritt; andernfalls gehe zuvor in die BEDINGUNGSLOSE LIEBE, indem Du Dich Deinem HERZ-Chakra zuwendest und dabei in Gedanken sagst: „ICH GEHE IN RESONANZ ZUR BEDINGUNGSLOSEN LIEBE“.</w:t>
        <w:br/>
        <w:br/>
        <w:t xml:space="preserve">Mache es Dir zur Gewohnheit, immer in der BEDINGUNGSLOSEN LIEBE zu sein, indem Du Dein HERZ, Dein DENKEN und FÜHLEN beobachtest, und gegebenenfalls immer wieder nach obiger "Formel" in die LIEBE gehst, bis Du die LIEBE immer LEBST. Das LEBTEN auch die Essener. </w:t>
        <w:br/>
        <w:br/>
        <w:t>Dies allein wird Dein Leben auf zauberhafte Weise von Grund auf verändern und Deine spirituelle Entwicklung, wie auch Deine Persönlichkeitsentwicklung und Deine geistige, seelische und körperliche Gesundheit im Laufe der Zeit vervollkommnen - denn die LIEBE hat HEILKRAFT!</w:t>
        <w:br/>
        <w:t>Du wirst dabei also auch bemerken können, dass Du Dich immer besser und besser fühlst.</w:t>
        <w:br/>
        <w:br/>
        <w:t>Du wirst aber auch bemerken, dass Du allmählich die Energien Deiner Gedanken und Gefühle spüren und erkennen lernst. Dann wird Deine ARBEIT noch viel spannender.</w:t>
        <w:br/>
        <w:t xml:space="preserve"> </w:t>
        <w:br/>
        <w:t>Die zunehmende Wirkung der regelmäßigen wöchentlichen Wiederholung jeder dieser KOMMUNIONEN ermöglichte dem Essener früher oder später, entsprechend seiner Aufnahmefähigkeit, seiner Ausdauer und der Stufe seiner Entwicklung, diese Energieströme in allen Ausdrucksformen seines Bewusstseins zu nutzen und sie für seine eigene höhere Evolution, wie auch für die Evolution der Menschheit und des Planeten einzusetzen.</w:t>
      </w:r>
      <w:r>
        <w:rPr>
          <w:b w:val="false"/>
          <w:bCs w:val="false"/>
          <w:color w:val="D60093"/>
        </w:rPr>
        <w:t xml:space="preserve"> </w:t>
        <w:br/>
        <w:br/>
      </w:r>
      <w:r>
        <w:rPr>
          <w:b w:val="false"/>
          <w:bCs w:val="false"/>
        </w:rPr>
        <w:t>Die KOMMUNIONEN mit den KOSMISCHEN KRÄFTEN und die Betrachtungen der verschiedenen Seiten des FRIEDENS zeigten den Essenern, wie sie diese KRÄFTE in die Wirklichkeit ihres eigenen Lebens übertragen konnten. Vergleichbares finden wir in keinem anderen Weltbild. Es birgt in sich die WEISHEIT, BEOBACHTUNG und ERFAHRUNG von 8000 - 10000 Jahren. </w:t>
        <w:br/>
        <w:t> </w:t>
        <w:br/>
        <w:t>Die SELBSTENTWICKLUNG durch VEREINIGUNG MIT DEN KOSMISCHEN KRÄFTEN wird nicht bewirkt durch Zwang, Exerzitien oder Rituale – es ist LEBENDIGE, UNMITTELBAR ERKENNBARE ERFAHRUNG, die in den Menschen eine außerordentliche Veränderung bewirkt, und ganz besonders dann, wenn die Menschen in der BEDINGUNGSLOSE LIEBE leben - denn so lebten auch die Essener! </w:t>
        <w:br/>
        <w:t> </w:t>
        <w:br/>
        <w:t>DIES WIRD AUCH HEUTE DIE ERZIEHUNG, HEILUNG UND EINHEIT DER MENSCHHEIT BEWIRKEN!</w:t>
      </w:r>
      <w:r>
        <w:rPr>
          <w:b w:val="false"/>
          <w:bCs w:val="false"/>
          <w:color w:val="D60093"/>
        </w:rPr>
        <w:br/>
        <w:br/>
      </w:r>
      <w:r>
        <w:rPr>
          <w:b w:val="false"/>
          <w:bCs w:val="false"/>
        </w:rPr>
        <w:t>MARIA</w:t>
      </w:r>
    </w:p>
    <w:p>
      <w:pPr>
        <w:pStyle w:val="TextBody"/>
        <w:rPr>
          <w:b w:val="false"/>
          <w:b w:val="false"/>
          <w:bCs w:val="false"/>
          <w:color w:val="D60093"/>
        </w:rPr>
      </w:pPr>
      <w:r>
        <w:rPr>
          <w:b w:val="false"/>
          <w:bCs w:val="false"/>
          <w:color w:val="D60093"/>
        </w:rPr>
      </w:r>
    </w:p>
    <w:p>
      <w:pPr>
        <w:pStyle w:val="TextBody"/>
        <w:rPr>
          <w:b w:val="false"/>
          <w:b w:val="false"/>
          <w:bCs w:val="false"/>
          <w:color w:val="000080"/>
        </w:rPr>
      </w:pPr>
      <w:r>
        <w:rPr>
          <w:b w:val="false"/>
          <w:bCs w:val="false"/>
          <w:color w:val="000080"/>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color w:val="D60093"/>
      </w:rPr>
      <w:fldChar w:fldCharType="begin"/>
    </w:r>
    <w:r>
      <w:rPr>
        <w:rStyle w:val="PageNumber"/>
        <w:b/>
        <w:bCs/>
        <w:color w:val="D60093"/>
      </w:rPr>
      <w:instrText xml:space="preserve"> PAGE </w:instrText>
    </w:r>
    <w:r>
      <w:rPr>
        <w:rStyle w:val="PageNumber"/>
        <w:b/>
        <w:bCs/>
        <w:color w:val="D60093"/>
      </w:rPr>
      <w:fldChar w:fldCharType="separate"/>
    </w:r>
    <w:r>
      <w:rPr>
        <w:rStyle w:val="PageNumber"/>
        <w:b/>
        <w:bCs/>
        <w:color w:val="D60093"/>
      </w:rPr>
      <w:t>8</w:t>
    </w:r>
    <w:r>
      <w:rPr>
        <w:rStyle w:val="PageNumber"/>
        <w:b/>
        <w:bCs/>
        <w:color w:val="D6009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CD009A"/>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05:00Z</dcterms:created>
  <dc:creator>MARIA</dc:creator>
  <dc:description/>
  <cp:keywords/>
  <dc:language>en-US</dc:language>
  <cp:lastModifiedBy>MARIA</cp:lastModifiedBy>
  <cp:lastPrinted>2008-07-06T20:48:00Z</cp:lastPrinted>
  <dcterms:modified xsi:type="dcterms:W3CDTF">2008-07-26T19:37:00Z</dcterms:modified>
  <cp:revision>82</cp:revision>
  <dc:subject/>
  <dc:title/>
</cp:coreProperties>
</file>